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2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3 и 2024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2 году и в плановом периоде 2023 и 2024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276"/>
        <w:gridCol w:w="709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5118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.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.4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.7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.3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0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.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.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.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1-12-20T20:29:00Z</cp:lastPrinted>
  <dcterms:modified xsi:type="dcterms:W3CDTF">2022-03-14T06:43:00Z</dcterms:modified>
  <cp:revision>25</cp:revision>
  <dc:subject/>
  <dc:title/>
</cp:coreProperties>
</file>